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240" w:after="0"/>
        <w:jc w:val="center"/>
        <w:rPr/>
      </w:pPr>
      <w:r>
        <w:rPr/>
        <w:t>ПРИПРЕМА ЗА ЧАС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2"/>
        <w:gridCol w:w="7777"/>
      </w:tblGrid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ик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ив предмет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ед/Одељењ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– група А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тем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купк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јединиц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Какая  одежда им  нужна? Что  ещё им  нужно?- упражнение</w:t>
            </w:r>
          </w:p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жбања</w:t>
            </w:r>
          </w:p>
        </w:tc>
      </w:tr>
      <w:tr>
        <w:trPr>
          <w:trHeight w:val="215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љеви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ширивање круга лексике и разрада теме</w:t>
            </w:r>
          </w:p>
          <w:p>
            <w:pPr>
              <w:pStyle w:val="ListParagraph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вајање међујезичких хомон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вијање осећаја свиђања/несвиђања,одређивање шта волимо и шта не волимо, коју одећу у којим приликама носим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ункционал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exact" w:line="240"/>
              <w:ind w:left="714" w:hanging="35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ришћ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ђен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муникативних јединица у свакодневном говору</w:t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ни исходи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 ученик ће бити у стању да разуме дате речи и синтагме, наслућује значење непознатих речи на основу контекста, разуме осећања, жеље, потребе исказане у тексту, одговара на питања којима се проверава разумевање дате лексике и користи усвојено у комуникацији.</w:t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наставник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ознаје ученике са датом табелом, као и новом лексико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поставља питања, подстиче активност ученика, семантизује лексику, организује време на часу</w:t>
            </w:r>
          </w:p>
        </w:tc>
      </w:tr>
      <w:tr>
        <w:trPr>
          <w:trHeight w:val="68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ученик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шају, одговарају на питања, читају смишљају краће дијалоге и усмено их презентују у паровима, раде говорну вежбу</w:t>
            </w:r>
          </w:p>
        </w:tc>
      </w:tr>
      <w:tr>
        <w:trPr>
          <w:trHeight w:val="170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ђупредметне компетенциј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. 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 Комуни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  <w:br/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д с подацима и информ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4. Дигитална компетенција;</w:t>
              <w:br/>
              <w:t xml:space="preserve">5. Решавање проблема; 6. Сарадњ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. Одговорно учешће у демократском друштву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8. Одговоран однос према здрављу; 9. Одговоран однос према околини; 10. Естетичка компетенција; 11. Предузимљивост и оријентација ка предузетништву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и облици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е метод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лошка, вербално-текстуална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средств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ла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елациј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8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наставник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извођења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  10 мин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 –   25 мин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  10 мин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670687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408"/>
                              <w:gridCol w:w="9154"/>
                            </w:tblGrid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ЛОВИ ЧАСА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ЗЕ РАДА НА ЧА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7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вод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napToGrid w:val="false"/>
                                    <w:spacing w:lineRule="exact" w:line="240"/>
                                    <w:ind w:right="81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righ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righ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righ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right="81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Наставник објашњава како , кроз дијалоге, применити нову лексику и међујезичке хомониме из уџбеника, а то све кроз 6. И 7. задата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7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Глав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Ученици слушају објашњења наставника, а онда писмено раде наведене задатке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Задание 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Какая одежда им нужна? Что ещё им нужно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1. Алекс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др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У нег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а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прест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на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раб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: он диплом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тр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у нег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в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на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встр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ч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Ем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2. Анна — спортсм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к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Он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е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а Олимпи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у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Ей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3. Алекс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й и Мар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ид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в г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ы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а две нед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Им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4. Вы 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ет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в 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пуск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а м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Вам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5. Я миссион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Я 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у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в Африку. Мне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6. Мы хот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пожен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с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Нам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7. Ты лет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ш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в к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мо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Теб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8. Макс — кл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ун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Он раб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ае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в ц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к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GB" w:eastAsia="en-GB"/>
                                    </w:rPr>
                                    <w:t>Ем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GB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GB" w:eastAsia="en-GB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Послушайте диалоги и впишите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брый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день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Здр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ствуйт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не нужны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тёплые з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ни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З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ни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?! Но сейч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Я же вам сказ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: я хоч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куп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тёплые бот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к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Я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 Сиб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А, я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н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Како́й у вас разм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Я нош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........................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-ы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от, смотр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Есть так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Италья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ски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? А он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? М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н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прим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и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Пож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уйст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Очень уд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бны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Бер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! Ск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ьк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он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с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ят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ве ты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яч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Нос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а здор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ь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Здр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ствуйт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! Хот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....................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ый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телеф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а, а как вы узн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Я профессион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я всё в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у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Хот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посл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нюю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мод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Ой, он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нав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но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За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прест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на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а нет, мне н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н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ьк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звон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иинтерн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ы посмотр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3 к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еры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стабилиз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ци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в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е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Он м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е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узн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в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ш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лиц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? Меня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иногд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ен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е м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е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узн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А пр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шлую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мод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.................... .....................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а, кон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чн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На неё сейч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ск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к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Он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хор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ша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но через п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у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лет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б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е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ст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ой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 А н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а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б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е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ещё ОК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еня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е интерес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е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прест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мне н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ны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основны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Есть ещё специ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ьный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телеф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ко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ый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ик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е м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е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просл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ша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 Дл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екр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ных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разгов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ров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ет, что вы, у меня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нет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А, вот есть мод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с интер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ным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ф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кциями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: он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меня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ет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цвет! И у неё есть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нечна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батар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choolBook-Regular;MS Mincho" w:hAnsi="SchoolBook-Regular;MS Mincho" w:eastAsia="SchoolBook-Regular;MS Mincho" w:cs="SchoolBook-Regular;MS Mincho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Пр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да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? Я хоч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посмотр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choolBook-Bold;Times New Roman" w:hAnsi="SchoolBook-Bold;Times New Roman" w:eastAsia="SchoolBook-Regular;MS Mincho" w:cs="SchoolBook-Bold;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SchoolBook-Bold;Times New Roman" w:ascii="SchoolBook-Bold;Times New Roman" w:hAnsi="SchoolBook-Bold;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од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дорог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за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прест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на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Книг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ста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за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интере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на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Пляж далек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за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там крас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Это блю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го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ит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тр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н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за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он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чень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вку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сное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Я д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г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учи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ся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, зат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мно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го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зна</w:t>
                                  </w:r>
                                  <w:r>
                                    <w:rPr>
                                      <w:rFonts w:eastAsia="MS Gothic;ＭＳ ゴシック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223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2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Заврш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Ученици говоре каква им је одећа потребна и шта им још треба.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1152" w:right="1570" w:hanging="28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1152" w:right="1570" w:hanging="284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  <w:t>Домаћи задата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аши 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............................................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, зато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.......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............................................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, зато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.......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............................................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, зато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.......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............................................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, зато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AF376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.................................................. </w:t>
                                  </w: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841.9pt;mso-wrap-distance-left:0pt;mso-wrap-distance-right:0pt;mso-wrap-distance-top:0pt;mso-wrap-distance-bottom:0pt;margin-top:-72pt;mso-position-vertical:top;mso-position-vertical-relative:margin;margin-left:-3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56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408"/>
                        <w:gridCol w:w="9154"/>
                      </w:tblGrid>
                      <w:tr>
                        <w:trPr>
                          <w:trHeight w:val="831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ЛОВИ ЧАСА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ЗЕ РАДА НА ЧАСУ</w:t>
                            </w:r>
                          </w:p>
                        </w:tc>
                      </w:tr>
                      <w:tr>
                        <w:trPr>
                          <w:trHeight w:val="2197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вод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napToGrid w:val="false"/>
                              <w:spacing w:lineRule="exact" w:line="240"/>
                              <w:ind w:right="81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righ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righ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righ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right="81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објашњава како , кроз дијалоге, применити нову лексику и међујезичке хомониме из уџбеника, а то све кроз 6. И 7. задатак.</w:t>
                            </w:r>
                          </w:p>
                        </w:tc>
                      </w:tr>
                      <w:tr>
                        <w:trPr>
                          <w:trHeight w:val="2197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Глав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Ученици слушају објашњења наставника, а онда писмено раде наведене задатке: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>Задание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Какая одежда им нужна? Что ещё им нужно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1. Алекс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ндр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У нег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а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прест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на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раб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: он диплом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З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тр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у нег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в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на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встр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ч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Ем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2. Анна — спортсм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нк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Он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е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а Олимпи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у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Ей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3. Алекс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й и Мар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н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ид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в г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ры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а две нед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Им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4. Вы 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ет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в 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пуск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а м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р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Вам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5. Я миссион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р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Я 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у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в Африку. Мне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6. Мы хот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м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пожен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ьс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Нам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7. Ты лет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ш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в к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смо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Теб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8. Макс — кл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ун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Он раб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ае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в ц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рк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GB" w:eastAsia="en-GB"/>
                              </w:rPr>
                              <w:t>Ем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GB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GB" w:eastAsia="en-GB"/>
                              </w:rPr>
                              <w:t>…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Послушайте диалоги и впишите сло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брый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день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Здр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ствуйт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Мне нужны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тёплые з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мни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З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мни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?! Но сейч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Я же вам сказ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: я хоч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куп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тёплые бот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нк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Я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 Сиб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р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А, я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сн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Како́й у вас разм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р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Я нош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>.........................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-ы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от, смотр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Есть так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,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Италья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нски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? А он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? М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н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прим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ри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Пож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уйст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Очень уд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бны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Бер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! Ск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ьк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он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с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ят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ве ты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сяч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Нос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а здор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ь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Здр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ствуйт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! Хот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>.....................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н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ый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телеф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н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а, а как вы узн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Я профессион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, я всё в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у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Хот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,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посл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нюю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мод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Ой, он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, нав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рно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,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За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прест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на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а нет, мне н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н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ьк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звон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иинтерн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ы посмотр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, 3 к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меры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, стабилиз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ци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в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е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Он м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е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узн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в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ш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лиц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? Меня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иногд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ен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е м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е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узн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А пр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шлую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мод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>..................... .....................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а, кон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чн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На неё сейч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ск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к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Он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хор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ша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, но через п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ру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ле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б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е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ст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рой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 А н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а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б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е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ещё ОК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Меня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е интерес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е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прест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, мне н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ны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основны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Есть ещё специ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ьный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телеф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н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, ко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рый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ик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е м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е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просл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ша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. Дл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секр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ных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разгов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ров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Нет, что вы, у меня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нет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А, вот есть мод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с интер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сным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ф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нкциями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: он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меня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ет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цвет! И у неё есть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с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нечна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батар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SchoolBook-Regular;MS Mincho" w:hAnsi="SchoolBook-Regular;MS Mincho" w:eastAsia="SchoolBook-Regular;MS Mincho" w:cs="SchoolBook-Regular;MS Mincho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Пр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да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? Я хоч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посмотр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SchoolBook-Bold;Times New Roman" w:hAnsi="SchoolBook-Bold;Times New Roman" w:eastAsia="SchoolBook-Regular;MS Mincho" w:cs="SchoolBook-Bold;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SchoolBook-Bold;Times New Roman" w:ascii="SchoolBook-Bold;Times New Roman" w:hAnsi="SchoolBook-Bold;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Мод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дорог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, за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прест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на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Книг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ста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, за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интере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сна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Пляж далек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, за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там крас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Это блю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го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ит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тр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дн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, за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он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чень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вку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сное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Я д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г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учи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лся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, зат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мно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го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зна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23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12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Заврш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ци говоре каква им је одећа потребна и шта им још треба.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1152" w:right="1570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1152" w:right="1570" w:hanging="284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Домаћи задата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val="ru-RU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аши примеры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>.............................................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, зато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.......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sr-RS" w:eastAsia="en-GB"/>
                              </w:rPr>
                              <w:t xml:space="preserve">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>.............................................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, зато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.......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sr-RS" w:eastAsia="en-GB"/>
                              </w:rPr>
                              <w:t xml:space="preserve">    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>.............................................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, зато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.......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sr-RS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>.............................................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, зато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AF376"/>
                                <w:sz w:val="24"/>
                                <w:szCs w:val="24"/>
                                <w:lang w:val="ru-RU" w:eastAsia="en-GB"/>
                              </w:rPr>
                              <w:t xml:space="preserve">.................................................. </w:t>
                            </w:r>
                            <w:r>
                              <w:rPr>
                                <w:rFonts w:eastAsia="SchoolBook-Regular;MS Mincho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:</w:t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-Regular">
    <w:altName w:val="MS Mincho"/>
    <w:charset w:val="80"/>
    <w:family w:val="roman"/>
    <w:pitch w:val="default"/>
  </w:font>
  <w:font w:name="SchoolBook-Bold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18:58:00Z</dcterms:created>
  <dc:creator>Arijana Trajkovic</dc:creator>
  <dc:description/>
  <cp:keywords/>
  <dc:language>en-US</dc:language>
  <cp:lastModifiedBy>Arijana Trajkovic</cp:lastModifiedBy>
  <dcterms:modified xsi:type="dcterms:W3CDTF">2025-09-28T19:46:00Z</dcterms:modified>
  <cp:revision>17</cp:revision>
  <dc:subject/>
  <dc:title/>
</cp:coreProperties>
</file>